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иказа Ростехнадзора (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изменений в приказ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технадзора (территориального органа Ростех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"__" ______ 200_ г. N ___ "Об организации 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экологической 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ем  о  порядке  провед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 экспертизы,   утвержденным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11 июня 1996 г. N 698, и Положением о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по экологическому, технологическому и атомному надзору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30 июля 2004 г. N 4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протокола  заседания  экспертной комисс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от "__" ____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сключить   из   состава   экспертной   комиссии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 экспертизы   члена   экспертной   комиссии   (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секретаря экспертной комисс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руководителя, ответственного секретаря или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вести  в  состав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 члена   экспертной   комиссии   (руководителя,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экспертной комисс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руководителя, ответственного секретаря или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длить срок проведения государственной экологической экспертиз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Ф.И.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04:00Z</dcterms:modified>
  <cp:revision>2</cp:revision>
  <dc:subject>Приказ</dc:subject>
  <dc:title>О внесении изменений в приказ Ростехнадзора (территориального органа Ростехнадзора) «Об организации и проведении государственной экологической экспертизы материалов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