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7 марта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жанову Светлану Матвеевну, продавца, уволить за систематические нарушения трудовой дисциплины, выразившиеся в опозданиях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обеспечить производство расчета с С.М. Кожанов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выдать С.М. Кожановой трудовую книжку, оформленную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знакомить С.М. Кожанову с настоящим приказо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кладные об опозданиях С.М. Кожановой от 17 февраля 2006 года, 22 февраля 2006 года, 6 марта 2006 года, объяснительные С.М. Кожановой, согласие профкома от 10 марта 2006 года, п. 5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иректор ОО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Н.Свищ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Долгова М.Н.</dc:creator>
  <dc:description/>
  <dc:language>en-US</dc:language>
  <cp:lastModifiedBy/>
  <dcterms:modified xsi:type="dcterms:W3CDTF">2011-10-30T12:26:00Z</dcterms:modified>
  <cp:revision>2</cp:revision>
  <dc:subject>Приказ</dc:subject>
  <dc:title>Приказ директора ООО об увольнении работника за систематические нарушения трудовой дисципли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