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1999 г. N ЦЭ-6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КАЗ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до _____________ ч. __________ мин. производить работ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нтактной сети, ВЛ, под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тегория и точное место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або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, что отключено или включено на подстан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актной сети, В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ы запрещения, предупре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е следующие меры безопасн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становка заземлений, шунтов, огражден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________________ ч. _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 Энергодиспетчер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8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26:00Z</dcterms:modified>
  <cp:revision>2</cp:revision>
  <dc:subject>Приказ</dc:subject>
  <dc:title>Приказ для обеспечения безопасного производства работ в устройствах электроснабжения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