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кредитной организации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крытого)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 назначении руководителя _______________ филиала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отивы назначения руководителя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.  4  ст.  5 ФЗ  "Об акционерных  обществах",  абз.  4  ст.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банках и банковской деятельности"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директором (руководителем и т.п.) ________________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или: небанковской кредитной организации) "_______________"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рытого) акционерного обществ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я, а также иные сведения, предусмотренные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уд __________________________________ оплачивать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ым  расписанием  (или заключенным с ним трудовым договором), с окла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рублей  в  месяц.  Премию выплачивать в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ровании от "___"________ ___ г. N ___ (ст. __ договора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чальнику  юридической  службы  Банка (или: 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 (или иному должностно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ть  в  срок  до  "___"________ ___ г. и представить для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  доверенности  директора  (руководителя  и  т.п.)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а Банка (или: небанковской кредит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чальнику  юридической  службы  Банка (или: 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________________________________ (или иному должностно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ть  в  срок  до  "___"________  ___  г. и представить для от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ту  проект  уведомления  о назначении директора (руководител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филиала  Банка (или: небанковской кредитн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 п. 11.11 Инструкции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 и  выдаче  лицензий  на  осуществление  банковских  операц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о в Минюсте РФ 22.04.2010 N 16965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(генеральный директор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банов О.М.</dc:creator>
  <dc:description/>
  <dc:language>en-US</dc:language>
  <cp:lastModifiedBy/>
  <dcterms:modified xsi:type="dcterms:W3CDTF">2011-10-30T12:26:00Z</dcterms:modified>
  <cp:revision>2</cp:revision>
  <dc:subject>Приказ</dc:subject>
  <dc:title>Приказ единоличного исполнительного органа кредитной организации, созданной в форме акционерного общества, о назначении руководителя филиал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