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9 г. N ЦЭ-684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____________ час. 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СП ______________________________ ЭЧЦ-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изводства работ по заявке N ________________ разрешаю с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ие с контактной сети по ________ гл. пути перего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релки, сигнала N ________________________ ст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трелки, сигнала N ________________________ ст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по _________________ путям и съезда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__ с ______ час. ______ мин. до ______ час. ____ мин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чего  закрываются  для  движения  всех  поездов,  только  Э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  указанные    пути    и    съезды,    кроме  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сстановительного) поезда N ___________________ отправляемого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________ по гл. пути до _______________ км с возвращ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ием на ст. __________________ в _________ час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утверждаю ______________ час. 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НЦ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5</Characters>
  <CharactersWithSpaces>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39:00Z</dcterms:modified>
  <cp:revision>2</cp:revision>
  <dc:subject>Приказ</dc:subject>
  <dc:title>Приказ энергодиспетчера и поездного диспетчера на производство работ на контакт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