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обра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Открытие в установл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аспирантур и докторанту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разовательных учреждениях выс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полнительно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учных организация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Федерального агентства по образ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рытии докторанту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бразовательных учреждениях высшего и дополни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го образования и научных организац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Федерального закона от 22.08.1996 N 125-ФЗ "О высшем и послевузовском профессиональном образовании", Положения о Федеральном агентстве по образованию, утвержденного Постановлением Правительства Российской Федерации от 17.06.2004 N 288, Приказа Министерства образования и науки Российской Федерации от ___________ N _____ "Об утверждении административного регламента...", Приказа Федерального агентства по образованию от _________ N ____ о составе комиссии по открытию докторантур в образовательных учреждениях высшего и дополнительного профессионального образования и научных организациях 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крыть докторантуры в образовательных учреждениях высшего и дополнительного профессионального образования и научных организациях (приводится перечень) по специальностям научных работников (указываются шифры и названия специальностей научных работников, соответствен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тановить срок действия открываемых докторантур 5 лет с момента подписания настоящего Приказа при условии наличия соответствующих лицензий Федеральной службы по надзору в сфере образования и науки на право ведения образовательной деятельности в сфере послевузовского профессион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чредителю определить порядок и объем финансирования открываемых докторанту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рганизационное и методическое обеспечение деятельности докторантур возложить на Управление научных исследований и инновационных программ (В.И. Кошки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нтроль за исполнением настоящего Приказа возложить на Управление научных исследований и инновационных программ (В.И. Кошки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едерального агентства по образ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2</Characters>
  <CharactersWithSpaces>1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2:39:00Z</dcterms:modified>
  <cp:revision>2</cp:revision>
  <dc:subject>Приказ</dc:subject>
  <dc:title>Приказ Федерального агентства по образованию об открытии докторантур в образовательных учреждениях высшего и дополнительного профессионального образования и научных организациях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