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оведению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я требований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 антимонополь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оведении _____________________________________________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вид проверки - планова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неплановая, а также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ее проведения - выезд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пункта   11  части  1 статьи  23,  статей  24, 25, 25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от  26.07.2006  N  135-ФЗ  "О  защите  конкурен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сти проверку в отноше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полное наименование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формировать инспекцию для проведения проверки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нспекц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инспекц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должностных лиц, номера служебных удостовер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ивлечь к проведению проверки в качестве экспертов (специалис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экспертных организаций, следующих лиц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, место работы, стаж работы по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Установить,  что  целью  и  задачей  настоящей  проверки 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проведении плановой проверки указывается на реализацию ежег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 проведения  плановых  проверок  с указанием способа его доведения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заинтересованных  лиц,  а  при  проведении  внеплановой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реквизиты ранее выданного предписания об устранении выя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, срок исполнения которого истек, реквизиты поступивших обра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й,  материалов.  Задача  может  соответствовать  целям проверки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случаев наличия иной задач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дметом настоящей проверки явля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блюдение требований антимонопо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проверка исполнения ранее выданного 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оверку провести в период с _________ 20__ г. по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авовыми основаниями проведения проверки являются: пункт 11 част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23, статьи 24, 25, 25.1  Федерального закона от 26.07.2006  N 13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защите конкурен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В  процессе  проверки  провести  следующие мероприятия по контро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достижения целей и задач проведения проверк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еобходимые мероприятия: оценка документов провер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ца, проведение осмотр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Перечень  административных  регламентов  проведения 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, необходимых для проведения проверк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еречень представляемых документов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документы, необходимость представл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зможно определить до начала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уководителю инспекции не позднее 3-х рабочих дней с даты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представить заместителю руководителя _______________ акт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Контроль исполнения настоящего Приказа возложить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7</Characters>
  <CharactersWithSpaces>3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ая антимонопольная служба</dc:creator>
  <dc:description/>
  <dc:language>en-US</dc:language>
  <cp:lastModifiedBy/>
  <dcterms:modified xsi:type="dcterms:W3CDTF">2011-10-30T12:39:00Z</dcterms:modified>
  <cp:revision>2</cp:revision>
  <dc:subject>Приказ</dc:subject>
  <dc:title>Приказ Федеральной антимонопольной службы о проведении проверки соблюдения требований антимонопольн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