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ки,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ях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ГО ДИРЕКТОРА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_ 200__ г. г. Москва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готовке и проведении командно-штабного 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йствиям в Ч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ланом основных мероприятий __________________ (наименование объекта) по вопросам гражданской обороны, предупреждения и ликвидации чрезвычайных ситуаций на 200___ г. 12 сентября с.г. под моим руководством проводится командно-штабное учение по действиям руководства, сил и средств ___________________ (наименование объекта) в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ые цели 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вершенствовать навыки руководящего состава и специалистов, структурных подразделений, КЧС, штаба ГОЧС объекта в управлении проведением мероприятий по защите персонала и обеспечению устойчивого функционирования в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ить готовность органов управления, КЧС, штаба ГОЧС, сил и средств объекта к действиям в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нировать персонал в выполнении мероприятий по локализации и ликвидации последствий аварий, переводу производства на режимы работы, обусловленные обстановкой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объектовую систему оповещения об угрозе возникновения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своевременной подготовки и успешного проведения учения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ем руководителя учения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ом штаба руководства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редником при дежурно-диспетчерской службе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редником при командирах формирований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Штаб руководства сформировать до _________________ из числа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учение объекта привлеч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ЧС и штаб ГО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етчерск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ональные отделы и службы: главного механика, главного энергетика капитального строительства, снабжения и сбыта и др. (перечисляю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подразделения: _____________ (перечисляются) (перечисляя функциональные и производственные подразделения, указывается, какие из них привлекаются в полном составе, от каких - оперативные групп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й персонал 1 смены - для отработки вопросов оповещения (укрытия, эвакуации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Распоряжением  ___________________________________ от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200___ г.  N    _________ (указываетс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го начальника) для отработки вопрос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ение привлекаютс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яются   оперативные  группы  органов  управления,  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,  население,  проживающее  вблизи  объекта и др.).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е  указанных  инстанций  входит  в компетенцию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ающего   данное   распоряжение,   то   этот   пункт   излага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лительном наклон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Начальнику штаба руководства организовать подготовку к 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ланом.  Обратить  особое  внимание  н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  указанных   в  п.  4   инстанций  с  соотве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 лицами  объекта  при  подготовке к учению и во врем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Руководителю  ___________________________________  до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дготовить к работе ПУ, привести в готовность средства связ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в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уточнить  и согласовать  документы плана действий в ЧС во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еньях   и  довести   их  содержание  до  участников  учения 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ющейс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с участниками  учения  организовать изучение их функ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документов плана действий в ЧС,  требований руко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методик расчетов и т.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до "___"____________ 200___ г.  обеспечить подготовку до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вопросам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исляются вопр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подготовить  и провести во время учения следующие прак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исляются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 принять   меры   к  своевременному  обучению  и рацион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  материально-технических   ресурсов,   необходим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и проведения у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организовать  на  период  учения  работу  медицинск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е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Руководству  учением,  посредникам,  руководству 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,   привлекаемых  на  учение,  в  ходе  подготовки  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 учения   принять   все  необходимые  меры  по  ис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несчастных случаев,  аварий, дезорганизации производ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негативных факторов (целесообразно перечислить такие мер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Затраты на подготовку и проведение учения производить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 соответствии со сметой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Итоги  учения обсудить на заседании КЧ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в __________________ месяце с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Контроль за выполнением настоящего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неральный директ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81</Characters>
  <CharactersWithSpaces>4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Правительство Москвы</dc:creator>
  <dc:description/>
  <dc:language>en-US</dc:language>
  <cp:lastModifiedBy/>
  <dcterms:modified xsi:type="dcterms:W3CDTF">2011-10-30T12:26:00Z</dcterms:modified>
  <cp:revision>2</cp:revision>
  <dc:subject>Приказ</dc:subject>
  <dc:title>Приказ генерального директора о подготовке и проведении командно-штабного учения на объектах эконом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