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 апреля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замещения находящегося в командировке экономиста отдела труда Щеглова В.К. и обеспечения своевременного начисления заработной платы работникам ОАО "Метелица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ужина Игоря Александровича экономиста отдела учета затрат перевести на должность экономиста отдела труда на срок до 28 апреля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у труда И.А. Лужина производить по фактически выполняемой работе, с выплатой разницы между окладами по основной и замещаемой долж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настоящим приказом ознакомить И.А. Лужина под расписку. Основание: докладная главного экономиста, ст. 74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АО "Метелиц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О.Буд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Долгова М.Н.</dc:creator>
  <dc:description/>
  <dc:language>en-US</dc:language>
  <cp:lastModifiedBy/>
  <dcterms:modified xsi:type="dcterms:W3CDTF">2011-10-30T12:26:00Z</dcterms:modified>
  <cp:revision>2</cp:revision>
  <dc:subject>Приказ</dc:subject>
  <dc:title>Приказ генерального директора ОАО о переводе сотрудника на должность экономиста отдела труда, в целях замещения находящегося в командировке сотруд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