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[о назначении руководителя филиала/представительства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отивы назначения руководителя филиала/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 абз.  2  п.  4  ст. 5  ФЗ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________________________________________________ филиал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значить 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 руководителя филиала/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кандидата, дата рождения, а также иные сведения о н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усмотренные уставом или внутренними документами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(документ, удостоверяющий его личнос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(серия и (или) номер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 (дата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 (место выдачи докумен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 (орган, выдавший докумен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Труд   _________________  оплачивать  в  соответствии  со  шта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анием (или заключенным с ним трудовым договором), с окладом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чальнику юридической службы обще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   иному   должностному   лицу  общества)   разработать   в  срок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  и  представить  для  оформления  проект 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филиала (представительства)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, служеб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0</Characters>
  <CharactersWithSpaces>2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Кабанов О.М.</dc:creator>
  <dc:description/>
  <dc:language>en-US</dc:language>
  <cp:lastModifiedBy/>
  <dcterms:modified xsi:type="dcterms:W3CDTF">2011-10-30T12:26:00Z</dcterms:modified>
  <cp:revision>2</cp:revision>
  <dc:subject>Приказ</dc:subject>
  <dc:title>Приказ генерального директора общества с ограниченной ответственностью о назначении руководителя филиала/представ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