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арбитражного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-Т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                                               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 РАССМОТРЕНИИ КОЛЛЕКТИВНОГО ТРУДОВОГО СПО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. 401 Трудового кодекса РФ, в целях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формировать     примирительную    комиссию    для 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 в количестве 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состав примирительной комиссии вклю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од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ников в соответствии с решением собрания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собрания работников N __ от ________ 200_ год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 Предоставить право представителям работодателя участвовать во всех примирительных процедурах рассмотрения коллективного трудового спора, принимать решения по урегулированию коллективного трудового спора, заключать соглашения с правом подпис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4. Освободить членов примирительной комиссии от выполнения должностных обязанностей на время рассмотрения коллективного трудового спора примирительной комиссией с сохранением средней заработной пла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5. Руководителям подразделений по запросу сторон представлять все необходимые документы и материалы в течение одного рабочего дня с момента регистрации запрос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6. Предоставить помещение с необходимой оргтехникой для работы примиритель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нтроль за исполнением приказа возложить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_______________ Л.А. Шме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26:00Z</dcterms:modified>
  <cp:revision>2</cp:revision>
  <dc:subject>Приказ</dc:subject>
  <dc:title>Приказ генерального директора организации о рассмотрении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