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удержания средст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лежащих возврату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й бюджет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фин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декабря 2007 г. N 152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ИНИСТЕРСТВО ФИНАНСОВ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И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удержан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муниципального 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, подлежащих возвр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федеральный бюдж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пунктом 2 статьи 93.4 Бюджетного кодекс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и  Приказом  Министерства  финансов Российской Федерации от "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200_ г. N ________ "Об  утверждении  Порядка  удержания сред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лежащих      возврату     в    федеральный    бюджет",    на  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реквизиты документа, удостоверяющего полномочия по принятию ре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огасить задолженность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субъек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Федерации, муниципального 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умме ________________, возникшую в связи с использованием не по целев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ию  средств, предоставленных  из федерального бюджета на возвра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е _________________________________________________________________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субъект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униципального 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 и рассчитанную по состоянию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реквизиты договора, согла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, путем удержания средств за счет доходов, подлежащих зачислению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субъект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муниципального 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Федеральному казначейству удержать денежные средства в сумме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 том числе основной долг _______, проценты _______, комиссии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устойка (пени, штрафы) _____________________) за счет доходов, подлежа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числению в бюджет 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субъект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муниципального 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  перечислить    удержанные     средства   в     федеральный      бюдж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 с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ать реквизиты счета Управления Федерального казначе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 г. Москве, открытого на балансовом счете 40101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латежном поручен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в  поле  "Назначение  платежа"  реквизитов настоящего Приказа и к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"Невыясненные   поступления"   классификации  до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 соответствую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бюджет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в  поле  104  кода  классификации источников финансирования дефици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ов  (для  погашения  основного  долга) или кода классификации до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ов (для уплаты процентов, комиссий, неустойки (пеней, штрафов)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аждый  код  указывается  в  соответствии  с  бюджетной  классификац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, действующей на момент принятия настоящего Приказ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каждую сумму составляется отдельное платежное поруч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По  поступлении  в федеральный бюджет средств, указанных в пункте 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 Приказа,  и отражении погашения соответствующей задолженност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е ________________________________ подготовить и направить уведом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департ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инфина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е пунктом 13 Порядка удержания средств, подлежащих возврату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ый бюджет, утвержденного Приказом Минфина России от "__" N 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онтроль за исполнением настоящего Приказа оставляю за собо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 уполномоченного лица)              (фамилия и инициалы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8</Words>
  <Characters>3867</Characters>
  <CharactersWithSpaces>32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6:00Z</dcterms:created>
  <dc:creator>Министерство финансов Российской Федерации</dc:creator>
  <dc:description/>
  <dc:language>en-US</dc:language>
  <cp:lastModifiedBy/>
  <dcterms:modified xsi:type="dcterms:W3CDTF">2011-10-30T12:26:00Z</dcterms:modified>
  <cp:revision>2</cp:revision>
  <dc:subject>Приказ</dc:subject>
  <dc:title>Приказ Минфина РФ об удержании средств с субъекта Российской Федерации (муниципального образования), подлежащих возврату в федеральный бюджет (в связи с нецелевым использованием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