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держания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возврат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й бюджет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7 г. N 15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держан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подлежащих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унктом 2 статьи 93.4 Бюджет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Приказом  Министерства  финансов Российской Федерации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0_  г.  N  _____ "Об  утверждении  Порядка  удержания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    возврату     в    федеральный     бюджет",   на 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квизиты документа, удостоверяющего полномочия по принятию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гасить задолженн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, возникшую в связи с нарушением сроков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еквизиты договора, соглашения, гаранти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анную по состоянию на ____, путем удержания средств за счет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зачислению в бюджет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ции,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едеральному казначейству удержать денежные средства в сумм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в том числе основной долг _________, проценты _________,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, неустойка (пени, штрафы) __________) за счет доходов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ению в бюджет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  перечислить    удержанные     средства     в   федеральный   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реквизиты счета Управл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значейства по г. Москве, открытого на бал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чете 4010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латежном поруч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поле  "Назначение  платежа"  реквизитов настоящего Приказа и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"Невыясненные  поступления"  классификации 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 соответ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юдж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поле  104  кода  классификации источников финансирования дефиц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 (для  погашения  основного  долга) или кода классификации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(для уплаты процентов, комиссий, неустойки (пеней, штрафов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ждый  код  указывается  в  соответствии  с  бюджетной  классифик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действующей на момент принятия настоящего При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каждую сумму составляется отдельное платежное пору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поступлении  в федеральный бюджет средств, указанных в пункт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Приказа,  и отражении погашения соответствующей задолжен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е ________________________________ подготовить и направить уведом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инфин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 пунктом  13   Порядка   удержания   средств,  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у  в  федеральный  бюджет,  утвержденного Приказом Минфина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оль за исполнением настоящего Приказа оставляю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уполномоченного лица)              (фамилия и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699</Characters>
  <CharactersWithSpaces>3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Министерство финансов Российской Федерации</dc:creator>
  <dc:description/>
  <dc:language>en-US</dc:language>
  <cp:lastModifiedBy/>
  <dcterms:modified xsi:type="dcterms:W3CDTF">2011-10-30T12:26:00Z</dcterms:modified>
  <cp:revision>2</cp:revision>
  <dc:subject>Приказ</dc:subject>
  <dc:title>Приказ Минфина РФ об удержании средств с субъекта Российской Федерации (муниципального образования), подлежащих возврату в федеральный бюджет (в связи с нарушением сроков возвра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