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пользованных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в форме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 и иных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, имеющих целе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е предо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9 г. N 5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е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ов целев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5 статьи 242 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обрание законодательства Российской Федерации, 1998, N 31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23;  2000,  N  32,  ст. 3339; 2007, N 18, ст. 2117; 2008, N 48, ст. 550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,  N  1,  ст.  18;  N  15,  ст.  1780) и Приказом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 2009 г. N ___ "Об Общих требования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у  взыскания  в доход бюджетов неиспользованных остатков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,  полученных  в  форме  субсидий, субвенций и иных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,    имеющих    целевое    назначение,   и   Порядке  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 остатков  межбюджетных  трансфертов,  предоставленных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ю Федерального казначейства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из бюдже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ислить в доход федерального бюджета неиспользованные остатки целе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в сумме │          │ руб. │     │ коп. в соответствии с прилож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Приказу согласно следующим реквиз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счета Управления Федерального казначейства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Банка России │    БИК    │     0445830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 ├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банка)            │Номер счета│401018108000000100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финансов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Министерства финансов РФ о взыскании из бюджета в доход федерального бюджета неиспользованных остатков целев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