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ски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озничной торгов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в связи с 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      (обоснования скид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скидку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овара, работы,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с _______________ п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 скидку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овара, работы,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условиях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указанный период времени цена будет снижена по причин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зонная распродажа, маркетинговая политика и т.д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кидка предоставляется по приведенной сх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иод с ________ по _______ действует скидка в размере ____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иод с ________ по _______ действует скидка в размере ____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иод с ________ по _______ действует скидка в размере ______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период с ________ по _______ действует скидка в размере _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 окончании данного периода будет действовать стоимость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наименование продукции), установленная без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и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нтроль за исполнением приказа возложить/возлагаю 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3 ст. 40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0</Characters>
  <CharactersWithSpaces>1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6:00Z</dcterms:created>
  <dc:creator>Кабанов О.М.</dc:creator>
  <dc:description/>
  <dc:language>en-US</dc:language>
  <cp:lastModifiedBy/>
  <dcterms:modified xsi:type="dcterms:W3CDTF">2011-10-30T12:26:00Z</dcterms:modified>
  <cp:revision>2</cp:revision>
  <dc:subject>Приказ</dc:subject>
  <dc:title>Приказ на предоставление скидок в розничной торгов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