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до ______ ч _________ мин. производить работу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нтактной сети или ВЛ,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тегория и точное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бо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что отключено или вклю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дстанции, контактной сети,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запрещения, предупрежд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меры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тановка заземлений, шунтов, огражден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Приня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аю __________ ч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нергодиспетчер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6:00Z</dcterms:modified>
  <cp:revision>2</cp:revision>
  <dc:subject>Приказ</dc:subject>
  <dc:title>Приказ на производство работ при эксплуатации контактной сети и устройств электроснабжения автоблокировки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