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аспоряжением МПС РФ от 19.12.2002 N 791р, в которых приведена данная форма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2 N 791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ДУ-22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ПС России в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(отдел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финансов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ПЛАТУ ШТРАФА ПАССАЖИРУ, СВЯЗАННОГО С ЗАДЕР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ПРАВЛЕНИЯ ИЛИ ОПОЗДАНИЯ ПАССАЖИРСКОГО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е по заявленной претензии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штрафа __________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пассаж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банка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ную сумму отнести за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иновной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возвращают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(отдел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ектора (отдел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26:00Z</dcterms:modified>
  <cp:revision>2</cp:revision>
  <dc:subject>Приказ</dc:subject>
  <dc:title>Приказ на выплату штрафа пассажиру, связанного с задержкой отправления или опоздания пассажирского поезда. Форма № ФДУ-22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