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"___"________ 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дополнении учетной политики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ирования резерва по сомнительным дол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&lt;*&gt; _____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ичины дополнения Учетной поли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г. N __________ и на основании пункта 10 Приказа Минф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от 06.10.2008 N 106н "Об утверждении положений по бухгалтерскому учет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месте с Положением по бухгалтерскому учету "Учетная политика организ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БУ 1/2008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Внести     следующие     дополнения     в    Учетную    полит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утвержденную Приказом (Распоряжением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щество порядка формирования резер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сомнительным долг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тразить  последствия  дополнений  Учетной политики в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щество дополнений в соответствии с поряд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усмотренным распорядительным доку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ли нормативно-правовым ак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чальникам  структурных  подразделений  руководствоваться  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ой,  в  редакции утвержденных настоящим Приказом дополнений, в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нтроль  за  соблюдением положений Учетной политики с допол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главного бухгалтера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полнения  Учетной  политики,  утвержденные  настоящим  Прика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ают в силу с &lt;**&gt;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нение учетной политики организации может производить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законодательства Российской Федерации и (или) нормативных правовых актов по бухгалтерскому у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и организацией новых способов ведения бухгалтерского учета. Применение нового способа ведения бухгалтерского учета предполагает более достоверное представление фактов хозяйственной деятельности в бухгалтерском учете и отчетности организации или меньшую трудоемкость учетного процесса без снижения степени достоверност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енного изменения условий хозяйствования. Существенное изменение условий хозяйствования организации может быть связано с реорганизацией, изменением видов деятельност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считается изменением учетной политики утверждение способа ведения бухгалтерского учета фактов хозяйственной деятельности, которые отличны по существу от фактов, имевших место ранее, или возникли впервые в деятельности организации (п. 10 ПБУ 1/200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Изменение и дополнение учетной политики производятся с начала отчетного года, если иное не обусловливается причиной такого изменения (п. 12 Положения по бухгалтерскому учету "Учетная политика организации" (ПБУ 1/2008) (утв. Приказом Минфина РФ от 06.10.2008 N 106н, зарегистрировано в Минюсте РФ 27.10.2008 N 12522)). В случае изменения учетной политики на год, следующий за отчетным, они объявляются в пояснительной записке к бухгалтерской отчетности организации (п. 25 ПБУ 1/200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же время, если налогоплательщик начал осуществлять новые виды деятельности,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 (абз. 7 ст. 313 Налогов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1</Characters>
  <CharactersWithSpaces>3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абанов О.М.</dc:creator>
  <dc:description/>
  <dc:language>en-US</dc:language>
  <cp:lastModifiedBy/>
  <dcterms:modified xsi:type="dcterms:W3CDTF">2011-10-30T12:28:00Z</dcterms:modified>
  <cp:revision>2</cp:revision>
  <dc:subject>Приказ</dc:subject>
  <dc:title>Приказ о дополнении учетной политики организации порядком формирования резерва по сомнительным долг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