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допуске к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ончании срока от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ебованию орган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5.2010 N 9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пущении к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стечением срока отстранения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устить к работе повара Васильева В.И. с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с 01 мая 2010 года осуществлять начисление заработной платы Васильеву В.И. в соответствии с табелем учета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ление заместителя государственного санитарного врача от 26 февраля 2010 года N 123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>
          <w:i/>
          <w:iCs/>
        </w:rPr>
        <w:t>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--------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оллектив авторов</dc:creator>
  <dc:description/>
  <dc:language>en-US</dc:language>
  <cp:lastModifiedBy/>
  <dcterms:modified xsi:type="dcterms:W3CDTF">2011-10-30T12:29:00Z</dcterms:modified>
  <cp:revision>2</cp:revision>
  <dc:subject>Приказ</dc:subject>
  <dc:title>Приказ о допуске к работе по окончании срока отстранения по требованию органа или должностного лиц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