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Отстранение работника от работы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допуске к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ле отстранения в связи 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остановлением специального пра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бщество с ограниченной ответственностью "Контур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Прика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01.05.2010 N 9</w:t>
        <w:br/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допущении к рабо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истечением срока отстранения от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пустить к работе водителя Васильева В.И. с 01 мая 2010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Бухгалтерии с 01 мая 2010 года производить начисление заработной платы Васильеву В.И. в соответствии с табелем учета рабочего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ешение суда от 01 марта 2010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>
          <w:i/>
          <w:iCs/>
        </w:rPr>
        <w:t>Лопат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 ООО "Контур" ------- И.П. Лопат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 _________________ В.И. Василь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01 мая 2010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</Words>
  <Characters>978</Characters>
  <CharactersWithSpaces>8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9:00Z</dcterms:created>
  <dc:creator>Коллектив авторов</dc:creator>
  <dc:description/>
  <dc:language>en-US</dc:language>
  <cp:lastModifiedBy/>
  <dcterms:modified xsi:type="dcterms:W3CDTF">2011-10-30T12:29:00Z</dcterms:modified>
  <cp:revision>2</cp:revision>
  <dc:subject>Приказ</dc:subject>
  <dc:title>Приказ о допуске к работе после отстранения в связи с приостановлением специального прав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