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ЭМБЛЕ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ОРГОВЫЙ ЗНАК, ЗНАК ОБСЛУЖИ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(ПРЕДПРИЯТИЯ, УЧРЕЖДЕНИЯ)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Общество с ограниченной            Форма по ОКУД │030100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ответственностью  "Фасет" (ООО "Фасет")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------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(наименование организации, предприятия,           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учреждения)           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  </w:t>
      </w:r>
      <w:r>
        <w:rPr/>
        <w:t>Место изда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     </w:t>
      </w:r>
      <w:r>
        <w:rPr/>
        <w:t>г. Псков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ПРИКАЗ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о возобновлении допуска к работе     │  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</w:t>
      </w:r>
      <w:r>
        <w:rPr/>
        <w:t>217-п  │ 29.06.20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ИКАЗЫВА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Допустить к работе с                       │   29 июня 2010 г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│</w:t>
      </w:r>
      <w:r>
        <w:rPr/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Абрамова Андрея Алексеевича               │       50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-------└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тделение входного контроля производственного отдела N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ехника II катег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именование должности (специальности, профессии), разря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ласс (категория) квал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связи с отсутствием медицинских противопоказ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ос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ля продолжения работы, обусловленной трудовым догов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ст. 73 Трудового кодекс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Трудовой  договор  от 01.10.2008,  приказ  от 01.03.2010  N 123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едицинское заключение от 28.06.2010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иректор                                В.Б. Юра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------------------- __________________ 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(наименование     (личная подпись)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01 июля 2010 г.                            А.А. Абрам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   ------------------- ___________________ 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личная подпись)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6</Words>
  <Characters>3720</Characters>
  <CharactersWithSpaces>31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9:00Z</dcterms:created>
  <dc:creator>Михайлов Ю.М.</dc:creator>
  <dc:description/>
  <dc:language>en-US</dc:language>
  <cp:lastModifiedBy/>
  <dcterms:modified xsi:type="dcterms:W3CDTF">2011-10-30T20:49:00Z</dcterms:modified>
  <cp:revision>2</cp:revision>
  <dc:subject>Приказ</dc:subject>
  <dc:title>Приказ (распоряжения) о допуске работника к работе в связи с отсутствием медицинских противопоказаний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