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щество с ограниченной ответственностью "Автомобилист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Златоуст                                             8 февра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14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 допущении к работе Зайцева Михаила Евгеньевич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 достигнутой   договоренностью   с  Зайцевым  Михаи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вгеньевичем  о  приеме   его  на  работу  рихтовщиком  в  цех  кузо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Допустить Зайцева М.Е.  к  работе  в  качестве   рихтовщика   цех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зовного ремонта с 09.02.2010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фис-менеджеру  Колобковой  А.П.,  отвечающей  за  ведение  таб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рабочего времени,  внести  Зайцева М.Е.  в  табель  учета  рабоч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и в подразделение "Цех кузовного ремонта"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Менеджеру по  персоналу  Цапиной М.А.  подготовить  до  12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 трудового договора с Зайцевым М.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К                   Желнина                     /Р.А. Желнин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цеха кузовного ремонта                Качалин, 08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джер по персоналу                           Цапина, 08.02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фис-менеджер                                   Колобкова, 08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римова В.Н.</dc:creator>
  <dc:description/>
  <dc:language>en-US</dc:language>
  <cp:lastModifiedBy/>
  <dcterms:modified xsi:type="dcterms:W3CDTF">2011-10-30T12:28:00Z</dcterms:modified>
  <cp:revision>2</cp:revision>
  <dc:subject>Приказ</dc:subject>
  <dc:title>Приказ о допуске работника к выполнению работ в связи с достигнутой договоренностью о приеме на работ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