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30 апреля 2007 г. N 5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срочном снятии дисциплинарного взыск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ным администратором технического отдела И.П. Скворцовым за период с 26 августа 2004 г. по 30 сентября 2004 г. достигнуты значительные успехи в работе, устранены имевшиеся недостатки. В связи с отличным исполнением И.П. Скворцовым возложенных на него трудовых обязан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срочно снять наложенное на И.П. Скворцова приказом от 26 августа 2006 г. N 30 дисциплинарное взыскание в виде замечания с 1 октября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ий приказ довести до сведения работников ЗАО "Русклима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представление начальника технического отдела О.Ю. Петр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                   А.Г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                                     И.П. Сквор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30 марта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8</Characters>
  <CharactersWithSpaces>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Гусева В.С.~Сибикеев К.В.</dc:creator>
  <dc:description/>
  <dc:language>en-US</dc:language>
  <cp:lastModifiedBy/>
  <dcterms:modified xsi:type="dcterms:W3CDTF">2011-10-30T12:29:00Z</dcterms:modified>
  <cp:revision>2</cp:revision>
  <dc:subject>Приказ</dc:subject>
  <dc:title>Приказ о досрочном снятии дисциплинарного взыскания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