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Далил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я    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4.2010│                                                  │     4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ВЫХОДЕ ИЗ ОТПУСКА ПО УХОДУ ЗА РЕБЕН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иселевой П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иселеву Полину Дмитриевну              │      12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приступившей(им) к работе после отпуска по уходу за ребе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иселевой П.Д.                 13.04.2010 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ление --------------------------- от ----------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Зарипов          Н.П. Зар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иселева        13      апрел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(а):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(разборчиво)      месяц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---</dc:creator>
  <dc:description/>
  <dc:language>en-US</dc:language>
  <cp:lastModifiedBy/>
  <dcterms:modified xsi:type="dcterms:W3CDTF">2011-10-30T12:29:00Z</dcterms:modified>
  <cp:revision>2</cp:revision>
  <dc:subject>Приказ</dc:subject>
  <dc:title>Приказ о досрочном выходе из отпуска по уходу за ребен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