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ОО "Мотор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ата                       Москва                      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ления                                                докумен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┐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20.05.2010│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┘                                              └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СРОЧНОЙ ОТМЕНЕ РЕЖИМА НЕПОЛНОГО РАБОЧЕГО ВРЕМЕ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нормализацией организационных и технологических условий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 ________ отменить режим неполного рабочего дня (смены) и ввести на предприятии режим нормального рабоче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чальникам структурных подразделений разработать графики работы работников в условиях режима нормального рабочего дня (смены), 40 часов в нед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чальнику отдела кадров подготовить уведомления работникам с предложением работы в условиях нормального рабочего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нтроль за исполнением настоящего приказа оставляю за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ст. ст. 74, 372 ТК РФ, мотивированное мнение профсоюзного комитета (протокол от 14.05.2010 N 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                  Холодов                 Р.В. Хол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2</Characters>
  <CharactersWithSpaces>1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9:00Z</dcterms:created>
  <dc:creator>---</dc:creator>
  <dc:description/>
  <dc:language>en-US</dc:language>
  <cp:lastModifiedBy/>
  <dcterms:modified xsi:type="dcterms:W3CDTF">2011-10-30T12:29:00Z</dcterms:modified>
  <cp:revision>2</cp:revision>
  <dc:subject>Приказ</dc:subject>
  <dc:title>Приказ о досрочной отмене режима неполного рабочего времени в связи с нормализацией организационных и технологических условий труд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