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фактическом допуске к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едома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гр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Агро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5.04.2011 N 5-лс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фактическом допуске к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большим объемом работ, связанных с подготовкой участия в выставке "Техномаш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устить к работе в должности ведущего специалиста по рекламе Новгородцева Дмитрия Борисовича с 06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формить с Новгородцевым Д.Б. трудовой договор в письменной форме в срок до 08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кладная записка начальника отдела рекламы Варанасова Г.Л. от 05.04.2011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</w:t>
      </w:r>
      <w:r>
        <w:rPr>
          <w:i/>
          <w:iCs/>
          <w:sz w:val="18"/>
          <w:szCs w:val="18"/>
        </w:rPr>
        <w:t>Лучников</w:t>
      </w:r>
      <w:r>
        <w:rPr>
          <w:sz w:val="18"/>
          <w:szCs w:val="18"/>
        </w:rPr>
        <w:t xml:space="preserve">                Д.С. Лучник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 приказом ознакомлен              </w:t>
      </w:r>
      <w:r>
        <w:rPr>
          <w:i/>
          <w:iCs/>
          <w:sz w:val="18"/>
          <w:szCs w:val="18"/>
        </w:rPr>
        <w:t>Новгородцев</w:t>
      </w:r>
      <w:r>
        <w:rPr>
          <w:sz w:val="18"/>
          <w:szCs w:val="18"/>
        </w:rPr>
        <w:t xml:space="preserve">             Д.Б. Новгородц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05.04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фактическом допуске к работе с ведома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