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ное управление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государственной регистрац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территориальный статус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 приня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ктуальная реда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(перечень актов федерального и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   на    соответствие   которым   принималс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лся а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регистрировать устав муниципального образова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й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ключить устав муниципального образования 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уставов муниципальных образ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Министерство юстиции Российской Федерации</dc:creator>
  <dc:description/>
  <dc:language>en-US</dc:language>
  <cp:lastModifiedBy/>
  <dcterms:modified xsi:type="dcterms:W3CDTF">2011-10-30T12:28:00Z</dcterms:modified>
  <cp:revision>2</cp:revision>
  <dc:subject>Приказ</dc:subject>
  <dc:title>Приказ о государственной регистрации устав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