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государственной регистрации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отчета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, категория (тип),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нных бумаг,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ии, 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сконтные и т.д. - для облиг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 317,  статьями  19 и 2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2.04.96  N  39-ФЗ  "О  рынке ценных бумаг" и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2,   2.4.9  Стандартов  эмиссии  ценных  бумаг  и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ов  ценных  бумаг,  утвержденных  Приказом 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01.2007 N 07-4/пз-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выпуск  (вид,  категория (тип), форм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идентификационные  признаки выпуска, серии, конвер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еконвертируемые,   процентные,  дисконтные  и  т.д.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)  (полное  наименование  эмитента в родительном падеж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ить выпуску государственный регистрационный номер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200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отчет  об  итогах  выпуска  (вид, 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,  форма  ценных  бумаг, 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, конвертируемые или неконвертируемые, процентные, диско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т.д.   -   для  облигаций)  (полное  наименование  эмитен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ном падеже), государственный регистрационный номер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от .__.__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/Подпись/   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Федеральная служба по финансовым рынкам</dc:creator>
  <dc:description/>
  <dc:language>en-US</dc:language>
  <cp:lastModifiedBy/>
  <dcterms:modified xsi:type="dcterms:W3CDTF">2011-10-30T12:28:00Z</dcterms:modified>
  <cp:revision>2</cp:revision>
  <dc:subject>Приказ</dc:subject>
  <dc:title>Приказ о государственной регистрации выпуска и отчета об итогах выпуск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