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Конфи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 сентя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11 Л/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афике отпусков 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23 Трудов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местителю генерального директора Иванову Игорю Юрьевичу подготовить графики отпусков на 2006 год. Срок исполнения - 15 ноя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алисту кадровой службы Русаковой Н.Г. подготовить сводный график отпусков на 2006 год и утвердить его у меня. Срок исполнения - 15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Квардин            А.В. Квар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И.Ю.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сентя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Пономарева Н.Г.</dc:creator>
  <dc:description/>
  <dc:language>en-US</dc:language>
  <cp:lastModifiedBy/>
  <dcterms:modified xsi:type="dcterms:W3CDTF">2011-10-30T12:28:00Z</dcterms:modified>
  <cp:revision>2</cp:revision>
  <dc:subject>Приказ</dc:subject>
  <dc:title>Приказ о графике отпус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