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у морального вре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3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>
          <w:i/>
          <w:iCs/>
        </w:rPr>
        <w:t>О компенсации работнику морального вре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чинением работнику увечья, полученного им при исполнении трудовых обязанност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пенсировать специалисту отдела контроля качества Андрееву А.В. причиненный моральный вред в размере 50 000 (пятидесяти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оглашение от 13.01.2010 N 1 между Андреевым А.В. и ООО "Полигон-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отдела контроля качества               </w:t>
      </w:r>
      <w:r>
        <w:rPr>
          <w:i/>
          <w:iCs/>
          <w:sz w:val="18"/>
          <w:szCs w:val="18"/>
        </w:rPr>
        <w:t>Андреев</w:t>
      </w:r>
      <w:r>
        <w:rPr>
          <w:sz w:val="18"/>
          <w:szCs w:val="18"/>
        </w:rPr>
        <w:t xml:space="preserve">                 А.В. 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3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оллектив авторов</dc:creator>
  <dc:description/>
  <dc:language>en-US</dc:language>
  <cp:lastModifiedBy/>
  <dcterms:modified xsi:type="dcterms:W3CDTF">2011-10-30T12:29:00Z</dcterms:modified>
  <cp:revision>2</cp:revision>
  <dc:subject>Приказ</dc:subject>
  <dc:title>Приказ о компенсации работнику морального вре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