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каз (распоряжение)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[о консервации основных средств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личительной ведомости результатов инвентаризации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(форма N ИНВ-18) от "___"______ ____ г. N ____________, акта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 целесообразности  консервации  объектов  основных средств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N ______, заключения о консервации объектов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от "___"______ ____ г. N ___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сконсервировать следующие объекты основных средств (далее - "ОС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__________________________________________________ (наименова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(серия, тип постройки или модель, марк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изготовитель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: ____________________________________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 на содержание законсервированным ОС: ______________ рублей в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консервации: ________________________________________________ меся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__________________________________________________ (наименова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(серия, тип постройки или модель, марк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изготовитель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: ____________________________________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 на содержание законсервированным ОС: ______________ рублей в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консервации: ________________________________________________ меся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 внести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регистры и отчет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твердить  смету расходов  на содержание законсервированн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х средств в сумме __________ рублей в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нтроль   за   исполнением   настоящего   приказа   возлагаю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89</Characters>
  <CharactersWithSpaces>2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Кабанов О.М.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консервации основ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