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5.09.2010                                                        N 18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контроле за использ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недрением системы управления конфликтами в организ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ору Департамента УП Зайцевой И.В. отслеживать использование системы управления конфликтами сотрудник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Иванов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06.09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 УП                 Зайцева         И.В. Зайц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06.09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Сидоренко       И.Н. Сидо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Ситникова О.</dc:creator>
  <dc:description/>
  <dc:language>en-US</dc:language>
  <cp:lastModifiedBy/>
  <dcterms:modified xsi:type="dcterms:W3CDTF">2011-10-30T12:29:00Z</dcterms:modified>
  <cp:revision>2</cp:revision>
  <dc:subject>Приказ</dc:subject>
  <dc:title>Приказ о контроле за использованием системы управления конфликтами в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