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ОО "Стру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6.07.2010                                                        N 14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контроле за процессом обучения персо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е управления конфликт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роведением обучения сотрудников системе управления конфликтами в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иректору Департамента УП Зайцевой И.В. отслеживать обучение сотрудников системе управления конфликта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троль за исполнением приказа возложить на заместителя генерального директора Сидоренко И.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  Иванов          И.И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а                   07.07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Департамента УП                 Зайцева         И.В. Зайц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а                   07.07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генерального директора       Сидоренко       И.Н. Сидоренк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6</Characters>
  <CharactersWithSpaces>8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9:00Z</dcterms:created>
  <dc:creator>Ситникова О.</dc:creator>
  <dc:description/>
  <dc:language>en-US</dc:language>
  <cp:lastModifiedBy/>
  <dcterms:modified xsi:type="dcterms:W3CDTF">2011-10-30T12:29:00Z</dcterms:modified>
  <cp:revision>2</cp:revision>
  <dc:subject>Приказ</dc:subject>
  <dc:title>Приказ о контроле за процессом обучения персонала системе управления конфликтами в организ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