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маркетинговой политике организ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производственной  необходимостью  и на основании статьи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 Утвердить      положение      о      маркетинговой    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ам структурных подразделен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ться маркетинговой политикой в свое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 за соблюдением положений маркетинговой политики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ммерческого  директора  (заместителя  по экономике,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етинга и т.п.)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тделу   кадров   ознакомить   с  настоящим  приказом 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подразделений под рос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абанов О.М.</dc:creator>
  <dc:description/>
  <dc:language>en-US</dc:language>
  <cp:lastModifiedBy/>
  <dcterms:modified xsi:type="dcterms:W3CDTF">2011-10-30T12:29:00Z</dcterms:modified>
  <cp:revision>2</cp:revision>
  <dc:subject>Приказ</dc:subject>
  <dc:title>Приказ о маркетинговой политике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