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Стру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06.2010                                                         N 4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атериально-техническом и информацион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и рабочей группы по разработ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управления конфлик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обходимостью материально-технического и информационного обеспечения рабочей группы по разработке и последующему внедрению системы управления конфлик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оставить рабочей группе по разработке системы управления конфликтами необходимые для реализации данного проекта материально-технические ресур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оставлять рабочей группе по разработке системы управления конфликтами информационную поддержку и оказывать другую необходимую помощь в течение процесса раз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приказа возложить на заместителя генерального директора Сидоренко И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_________________                      Иванов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2</Characters>
  <CharactersWithSpaces>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Ситникова О.</dc:creator>
  <dc:description/>
  <dc:language>en-US</dc:language>
  <cp:lastModifiedBy/>
  <dcterms:modified xsi:type="dcterms:W3CDTF">2011-10-30T12:29:00Z</dcterms:modified>
  <cp:revision>2</cp:revision>
  <dc:subject>Приказ</dc:subject>
  <dc:title>Приказ о материально-техническом и информационном обеспечении рабочей группы по разработке в организации системы управления конфликтам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