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ФОРМЛЕНИЯ ПРОЕКТОВ ПРИКАЗОВ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ераль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знак М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мерах по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ф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злагаются обстоятельства, послужившие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едписаний резолютивной части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становить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ажнейшей функци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пределить, что головной организацией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правление (отдел, отделени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ринять к сведению, чт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Заместителям   начальника   принять   меры   по  созда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в управлениях (отделах, отделениях)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Начальникам управлений ГУВД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Усилить координацию работы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Внести до "___" ______ 200__ года изменения в план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Проанализировать эффективность действующей систем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Организационно-штатному    отделу    Штаба   ГУВД   МО  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инициалы  имени  и  отчества,  фамили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ГУВД М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Допускается    использование    сокращенных   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ббревиатур) структурных подразделений ГУВД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1. Проанализировать практи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Подготовить  совместно  с  заинтересованными  структу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и предложения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3. Обеспечить   контроль   за   соблюдением   в  пр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рганов внутренних дел требова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Управлению  обеспечения  общественного  порядка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 имени  и  отчества,  фамилия  руководителя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Разработать до "___" _______ 200__ года меры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Организовать   проведение   конкурсов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ства сред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3. Обеспечить четкую организацию деятель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Управлению _________________________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(указываются инициалы имени и отчества,  фамили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В проекте  приказа допускается использование  только пол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только  сокращенных  наименований  структурных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Д  МО.  Использование  в  одном  приказе  как  полных,  так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ых    наименований    структурных    подразделений  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1. Выделить в установленном поряд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2. Шире практикова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3. Разработать и  в  установленном  порядке  представи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проект Наста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Управлению ________________________ ГУВД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инициалы  имени  и  отчества,  фамили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1. Продолжить работу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2. Принять совместно с управлением _____________________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3. Организовать с участием ____________________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Управлению  кадров  ГУВД  Московской  области 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 имени  и  отчества,  фамилия  руководителя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1. Завершить до "___" __________ 200__ г. разработку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2. Решить по согласованию с управлением _____________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Начальникам УВД-ОВД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1. Предусмотреть приоритетное развит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2. Перестроить ___________________________ отношения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я заинтересова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3. Потребовать от руководител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коснительного соблюдения требова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4. Укрепить  высококвалифицированными  кадрам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5. Довести  до сведения личного состава,  чт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от "__" 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дополнительных мерах по 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   источник       официального       опублик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6. Внести  предложения  в   органы   исполнитель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органы местного самоуправления)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Внести изменения и дополнения в нормативные  правовые 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Д Московской области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Признать утратившими силу приказы ГУВД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19__ г. N _____ и от "__" _______ 19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Контроль за выполнением  настоящего  приказа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Здесь   и   далее   фамилии  соответствующих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в родительном паде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Инициал имени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8</Characters>
  <CharactersWithSpaces>5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ерах по совершенствованию в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