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о с ограниченной ответственностью "Новапродукт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12 ноя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63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 мероприятиях по итогам аттест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целях  реализации  итогов  аттестации,  проведенной  в  период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10.2009 по 30.10.2009,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Начальнику   отдела   кадров   Н.П.  Емельяновой  до  31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ать программу повышения квалификации на 2010 г.  для сотрудник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 аттестационная  комиссия  рекомендовала  пройти  курс  повы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ключить в кадровый резерв на выдвижение следующих сотрудников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.И. Баландину;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.Р. Пыхина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До  18.11.2009  на основании рекомендаций аттестационной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ь  проект  изменений  в  штатное  расписание  в части повы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ых  окладов  работникам, которым рекомендовано повышение разм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ы, установление доплат и надбавок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Подготовить предложение о переводе на другую работу И.И. Ромаш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Л.Е.  Запашного  (менеджеров  отдела снабжения), а в случае отсут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антных  должностей - проекты приказов о расторжении трудовых догов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связи  с несоответствием занимаемой должности вследствие недостат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до 20.11.2009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 Контроль   за   исполнением   настоящего  приказа  возложить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директора П.А. Скворцова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               Зубарев                    /А.Б. Зубар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казом ознакомлены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директора Скворцов, 12.11.2009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Емельянова, 12.11.2009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Ющин В.П.</dc:creator>
  <dc:description/>
  <dc:language>en-US</dc:language>
  <cp:lastModifiedBy/>
  <dcterms:modified xsi:type="dcterms:W3CDTF">2011-10-30T12:29:00Z</dcterms:modified>
  <cp:revision>2</cp:revision>
  <dc:subject>Приказ</dc:subject>
  <dc:title>Приказ о мероприятиях по итогам аттестации работнико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