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щество с ограниченной ответственностью "Арго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59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мероприятиях по итогам плановой аттест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Москва                                                19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целях  реализации  итогов  плановой  аттестации  работников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  ООО  "Арго",  проведенной  в  период с 1 июня по 30 июня 2010 г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ываю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Начальнику  отдела  кадров  Л.А.  Красновой до 1 сентяб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ть  программу  повышения  квалификации  для сотрудников, котор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ая комиссия рекомендовала пройти курс повышения квалифик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списку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ключить в кадровый резерв на выдвижение следующих сотрудников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енеджера отдела продаж П.В. Красильникова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енеджера отдела продаж Л.Н. Емельянову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Начальнику  отдела  кадров  Л.А.  Красновой до 1 сентяб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 проект  изменений  в  штатное расписание в части повышен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 работников,  указанных  в  п. 2 настоящего приказа,  прошед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ю с соответствующими рекомендациями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Финансовому   директору  Р.О.  Ильину  до  1  сентября  2010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ть  предложения  об  установлении доплат и надбавок сотрудника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дшим аттестацию с соответствующими рекомендациями, согласно списку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Начальнику  отдела  кадров  Л.А.  Красновой  до  30 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 предложения  о  переводе на другую работу старшего менедж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а продаж А.В. Ромашкиной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лучае  отказа  указанного  работника  от перевода на предлож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антные  должности  не  позднее 16 августа 2010 г. расторгнуть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 на  основании п. 3 ч. 1 ст. 81 Трудового кодекс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Контроль  исполнения  настоящего приказа возложить на замест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директора В.А. Ульянов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Ефимов /Г.П. Ефимов/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казом ознакомлены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й директор Ильин /Р.О. Ильин/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енерального директора Ульянов /В.А. Ульянов/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Краснова /Л.А. Краснова/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Булыга Н.Н.</dc:creator>
  <dc:description/>
  <dc:language>en-US</dc:language>
  <cp:lastModifiedBy/>
  <dcterms:modified xsi:type="dcterms:W3CDTF">2011-10-30T12:29:00Z</dcterms:modified>
  <cp:revision>2</cp:revision>
  <dc:subject>Приказ</dc:subject>
  <dc:title>Приказ о мероприятиях по итогам плановой аттестации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