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"Счастье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Москва, ул. Зденека Неедлы, д. 5, офис 1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 N 2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                                             "21" авгус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мероприятиях по ликвидаци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а с ограниченной ответственностью "Счасть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. Кингисепп Ленинград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решения общего собрания участников ООО "Счастье" от 20 августа 2009 г. N 3 о ликвидации филиала в г. Кингисе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чальнику отдела управления регионами Рожкину А.Д. в срок до 15 декабря 2009 г. организовать ликвидацию филиала общества в г. Кингисепп, при этом предусмотре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гистрацию изменений в у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оевременное предупреждение о расторжении и досрочное расторжение договоров аренды помещений,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пределение имущества филиала на подлежащее перемещению в головной офис (филиал в г. Сланцы) и подлежащее реализации, а также последующую реализацию имущества (оргтехники, мебели, автомобиле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мпенсационные выплаты в связи с увольнением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озврат переданных обществом филиалу нематериальных 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ликвидацию рабочих мест с полным соблюдением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огашение дол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плату штрафов, неустоек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нятие с учета в налоговом органе, внебюджетных фон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юридического отдела общества Колыванову М.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казать юридическое и консультационное сопровождение процесса ликвидации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дготовить и направить адресатам в срок до "__" ____ г. письма об отзыве доверенности руководителя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авному бухгалтеру Нанцевашкиной Ю.Л. внести изменения в бухгалтерскую и налоговую отчетность в связи с ликвидацией филиала в г. Кингисепп. Обеспечить проведение добровольной аудиторск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иректору филиала Завьялову Х.К. закрыть рублевый и валютный счета филиала в отделении Сбербанка и снять филиал с учета в налоговом органе и внебюджетных фон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чальнику канцелярии Прокофьевой Е.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рганизовать информационное обеспечение: своевременный сбор, обобщение и представление подготовленных на основании п. п. 1 - 4 настоящего приказа материалов о ликвидации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срок до 25 августа 2009 г. ознакомить с настоящим приказом под роспись заместителей руководителя общества, руководителей производств, служб и отдел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________________ /А.В. Белкин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Кадочников 3.О. Тел.: (495) 342-00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4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---</dc:creator>
  <dc:description/>
  <dc:language>en-US</dc:language>
  <cp:lastModifiedBy/>
  <dcterms:modified xsi:type="dcterms:W3CDTF">2011-10-30T12:29:00Z</dcterms:modified>
  <cp:revision>2</cp:revision>
  <dc:subject>Приказ</dc:subject>
  <dc:title>Приказ о мероприятиях по ликвидации филиала общества с ограниченной ответственностью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