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 и место нахождения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ероприятиях по ликвид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го) акционерного общества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решения  Совета  директоров (наблюдательного совета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 г. N ________ о ликвидации _____________________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   Закрытого    (открытого)    акционерного 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(в дальнейшем - "Обществ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_"________ ____ г. организовать ликвидац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 Общества в г. ____________________________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предусмотр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регистрацию дополнений в уст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срочное   расторжение   договоров  аренды  помещений,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еализацию имущества (оргтехники, мебели, автомобилей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компенсационные выплаты в связи с увольнением сотруд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возврат переданного Обществом филиалу (представительству)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атериальных актив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ликвидацию рабочих ме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погашение дол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уплату штрафов, неустоек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снятие с учета в налоговом органе, внебюджетных фон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методическое  и консультационное сопровождение процесса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юридической службы Об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му должностному лицу Общества) подготовить и направить адресат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 "___"________ ____ г.  письма  об отзыве доверен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лавному бухгалтеру _______________________________ внест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ую и налоговую отчетность в связи с ликвидаци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ю ___________________________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закрыть все сче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 в банках и снять _______________________ фил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о) с учета в налоговом органе и внебюджетных фон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 в срок до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сбор,  обобщение  и  представление  мне   подготовленны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унктов 1 - 5 настоящего Приказа материалов о ликвидаци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ьнику общего отде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иному должностному лицу Общества) ознакомить с настоящим Приказом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ись  заместителей  руководителя  Общества,  руководителей  произво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 и отдел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банов О.М.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ероприятиях по ликвидации филиала (представительства)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