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2011                                                          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делении руководящих работников предприятия пра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ключению и расторжению трудовых догов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обеспечения прав руководящих работников по найму (привлечению) специалистов, служащих и ины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вести до сведения отделов и служб предприятия, что руководящим работникам предприятия в соответствии с их должностными инструкциями и заключенными с ними трудовыми договорами предоставлены права самостоятельно от имени предприятия заключать и расторгать следующие виды догов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говоры с руководителями подразделений, подчиненных соответствующему руководящему работнику (договоры с работниками этих подразделений заключаются по представлению их руководителей соответствующими руководящими работник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говоры с отдельными работниками, подчиненными соответствующему руководящему работн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говоры в целом с подразделениями (коллективами, группами) работников, подчиненными соответствующему руководящему работн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говоры подряда с коллективами или отдель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права делегированы следующим руководящим работникам пред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ому бухгалтеру предприят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лном объем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ю руководителя предприят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олном объем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 в части под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олжность, Ф.И.О. руководящег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го пункта при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ам и службам предприятия обеспечить реализацию указанных в п. 1 приказа прав, имея в виду, что заключенные руководящими работниками в соответствии с делегированными им полномочиями договоры порождают полноценные трудовые или гражданско-прав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, что договоры, приказы, ведомости, акты и другие документы, подписанные руководящим работником в отношении нанимаемых им специалистов, служащих, иных лиц, приравниваются к аналогичным документам, подписываемым руководителем предприятия, и принимаются к исполнению всеми отделами и служб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у кадров предприятия на основании договоров и приказов о приеме на работу, заключаемых (издаваемых) руководящими работниками предприятия, осуществлять оформление приема на работу соответствующих специалистов, служащих, иных работников, а также осуществлять в отношении них другие обязанности, возложенные на отдел кадров (ведение и хранение трудовых книжек, другой документации по кадрам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Бухгалтерии предприятия принимать к обработке и исполнению все документы, связанные с оплатой труда (другими выплатами) специалистов, служащих, иных лиц, с которыми руководящие работники в соответствии с делегированными им правами заключили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Подпись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5</Characters>
  <CharactersWithSpaces>2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Худяков А.</dc:creator>
  <dc:description/>
  <dc:language>en-US</dc:language>
  <cp:lastModifiedBy/>
  <dcterms:modified xsi:type="dcterms:W3CDTF">2011-10-30T20:50:00Z</dcterms:modified>
  <cp:revision>2</cp:revision>
  <dc:subject>Приказ</dc:subject>
  <dc:title>Приказ о наделении руководящих работников предприятия правами по заключению и расторжению трудовых договор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