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</w:t>
      </w:r>
      <w:r>
        <w:rPr/>
        <w:t>Форма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Закрытое акционерное общество "Реверс"       │ по ОКУД │     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ЗАО "Реверс")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│ по ОКПО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(наименование организации (предприятия,      ├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учреждения))                   │    Место изд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</w:t>
      </w:r>
      <w:r>
        <w:rPr/>
        <w:t>г. Новгор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РИКАЗ                       │  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распоряжение)                   │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 наказании работника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</w:t>
      </w:r>
      <w:r>
        <w:rPr/>
        <w:t>90-к  │ 16.10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исциплинарного проступ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истематическое злостное нарушение Правил внутреннего трудового рас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в чем выразился дисциплинарный проступ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ндрееву Алексею Аркадьевичу               │      1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--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лесарю-инструменталь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(специальности, профессии), разряд, клас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цеха обработки металлов N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БЪЯ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трогий вы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именяемого вида наказания (дисциплинарного взыска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Акт расследования             16  октября           4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исциплинарного проступка от "--" ------- 2010 г. N 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иректор         Яшин            Б.В. Я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------------ -------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(личная 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поряжением)       слесарь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         инструментальщик     А.А. Андреев      19 октяб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       ----------------   ---------------- 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  (личная подпись)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90</Characters>
  <CharactersWithSpaces>2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Васильев М.В.</dc:creator>
  <dc:description/>
  <dc:language>en-US</dc:language>
  <cp:lastModifiedBy/>
  <dcterms:modified xsi:type="dcterms:W3CDTF">2011-10-30T20:49:00Z</dcterms:modified>
  <cp:revision>2</cp:revision>
  <dc:subject>Приказ</dc:subject>
  <dc:title>Приказ (распоряжение) о наказании работника за совершение дисциплинарного проступ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