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ество с ограниченной ответственностью "Фасет"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ОО "Фасет")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организации, предприятия,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)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</w:t>
      </w:r>
      <w:r>
        <w:rPr/>
        <w:t>г. Пс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 наказании работника               │   63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ушение п. ... Правил 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ндрееву Алексею Аркадьевичу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к по инстр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ха обработки металлов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огий вы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именяемого дисциплинар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расследования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6  октября   10      1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"--" ------- 20-- г. N 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директор                     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------ ___________________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    тех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по инструменту                         19 ок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 ------------------- ___________________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(личная подпись)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хайлов Ю.М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наказании работника за совершение дисциплинарного проступ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