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бщество с ограниченной ответственностью "Зима и Лето"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                                               25 январ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ПРИКАЗ N 10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о наложении дисциплинарного взыскан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вязи с  непредставлением  в  установленный  срок   материалов 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бликаций   и   отсутствием  уважительных  причин  для  этого,  а  такж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ствуясь ст. ст. 192 и 193 ТК РФ,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КАЗЫВАЮ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ложить  на   корреспондента   газеты   "Городишко"   А.Е.  Комаров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циплинарное взыскание в виде выговора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ание: докладная  записка редактора  колонки  "События  и  факты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.П. Перекопова от 19.01.2010, акт об отказе  представить  объяснения 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01.2010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ректор                           Пронин                   /А.П. Пронин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приказом ознакомлен: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респондент Комарова, 25.01.2010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3</Characters>
  <CharactersWithSpaces>1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0:00Z</dcterms:created>
  <dc:creator>Танонова Е.П.</dc:creator>
  <dc:description/>
  <dc:language>en-US</dc:language>
  <cp:lastModifiedBy/>
  <dcterms:modified xsi:type="dcterms:W3CDTF">2011-10-30T12:30:00Z</dcterms:modified>
  <cp:revision>2</cp:revision>
  <dc:subject>Приказ</dc:subject>
  <dc:title>Приказ о наложении дисциплинарного взыскания в связи с неисполнением работником своих должностных обязанностей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