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Ученически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на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фессиональное об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8.01.2010 17</w:t>
        <w:br/>
        <w:t>------------ N 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направлении на профессиональное об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ланом подготовки, переподготовки работников ООО "Верона" на 2010 год, утвержденным приказом от 21.12.2009 N 58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править бухгалтера отдела бухгалтерского учета А.А. Михалеву на курсы повышения квалификации с отрывом от работы в НОУ "Технический институт" в период с 21.01.2010 по 03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у отдела начислений Е.П. Вороновой производить выплату стипендии А.А. Михалевой в размере 3 900 (три тысячи девятьсот) рублей 00 коп.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возложить на начальника отдела кадров Е.Н. Марк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ученический договор с А.А. Михалевой от 18.01.2010 N 7-у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бухгалтер                         </w:t>
      </w:r>
      <w:r>
        <w:rPr>
          <w:i/>
          <w:iCs/>
          <w:sz w:val="18"/>
          <w:szCs w:val="18"/>
        </w:rPr>
        <w:t>Воронова  18.01.2010</w:t>
      </w:r>
      <w:r>
        <w:rPr>
          <w:sz w:val="18"/>
          <w:szCs w:val="18"/>
        </w:rPr>
        <w:t xml:space="preserve">        Е.П. Вор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бухгалтер                         </w:t>
      </w:r>
      <w:r>
        <w:rPr>
          <w:i/>
          <w:iCs/>
          <w:sz w:val="18"/>
          <w:szCs w:val="18"/>
        </w:rPr>
        <w:t>Михалева 19 января 2010 г.</w:t>
      </w:r>
      <w:r>
        <w:rPr>
          <w:sz w:val="18"/>
          <w:szCs w:val="18"/>
        </w:rPr>
        <w:t xml:space="preserve">  А.А. Михал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</w:t>
      </w:r>
      <w:r>
        <w:rPr>
          <w:i/>
          <w:iCs/>
          <w:sz w:val="18"/>
          <w:szCs w:val="18"/>
        </w:rPr>
        <w:t>Маркова 18.01.2010</w:t>
      </w:r>
      <w:r>
        <w:rPr>
          <w:sz w:val="18"/>
          <w:szCs w:val="18"/>
        </w:rPr>
        <w:t xml:space="preserve">          Е.Н. Марк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правлении на профессиональное обучени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