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за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ОО "Полюс"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правлении работника в команд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в командировку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апрыкина Ивана Сергеевича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 в Санкт-Петербур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меститель генерального директора по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анкт-Петербур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то назначения (страна, город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ом на │      5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1     июля       09        05      июля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----------- 20-- г. по "__" -----------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крытия филиала в Санкт-Петербур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ка за счет средст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ать источник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ужеб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лужебное задание, другое основание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Ивановский   Р.В. Иван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--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Сапрыкин       24    июня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-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7</Characters>
  <CharactersWithSpaces>2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/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направлении работника в командировку. Унифицированная форма № Т-9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