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О "Виктория"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</w:t>
      </w:r>
      <w:r>
        <w:rPr/>
        <w:t>92   │ 10.03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а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рнеев Николай Викторович           │       1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 сб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недж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ая Федерация, г. Тюмень, ООО "Кампу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м на │      5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     марта     09        21     марта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говоры и заключение договора на поставку мо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О "Виктор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за счет средств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ебное задание N 14 от 7 март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ужебное задание, другое основан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Козинов      В.А. Коз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Корнеев       10    марта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9</Characters>
  <CharactersWithSpaces>2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еменихин В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направлении работника в командировку. Унифицированная форма № Т-9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