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Форма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по ОКУД │  030102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крытое акционерное общество "Реверс"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ЗАО "Реверс")                   │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├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наименование организации             │    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предприятия, учреждения))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</w:t>
      </w:r>
      <w:r>
        <w:rPr/>
        <w:t>г. Нов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РИКАЗ                       │    N  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распоряжение)                   │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 направлении работника в командировку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90-к  │ 16.03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ПРИКАЗЫВАЮ:                    │         Да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ПРАВИТЬ В КОМАНДИРОВКУ              ├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</w:t>
      </w:r>
      <w:r>
        <w:rPr/>
        <w:t>с│ 26.03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</w:t>
      </w:r>
      <w:r>
        <w:rPr/>
        <w:t>по│ 30.03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</w:t>
      </w:r>
      <w:r>
        <w:rPr/>
        <w:t>Табель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ндреева Алексея Аркадьевича                 │  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фамилия, имя, отчество)                   │    1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служба главного технолога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(специальности, профессии), разряд, кл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я, г. Псков, ЗАО "Техни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значения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трана, город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ять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одолжительность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пуск технологического оборудования участк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омандировки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в соответствии с зад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О "Техни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ка за счет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в соответствии с зад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дание на командировку от 06.03.2010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  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в соответствии с зад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иректор                       Б.В. Я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   (личная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и)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        инженер                           21 марта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   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    (личная подпись)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4</Characters>
  <CharactersWithSpaces>3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Васильев М.В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направлении работника в командировку. Унифицированная форма N Т-9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