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П Черепанова И.В. "Мечта-тур"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133   │ 09.09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правлении работника в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командировк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Гусарову Веру Александровну           │1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ректор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урецкая республика, Анталия, "Мерхаба Турист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назначения 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ом на │      8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   сентября    10        22    сен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-- г. по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учения отелей основных регионов Турции для прив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ов в осенне-зимни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арков Е.Ф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направлении работника в командировку. Унифицированная форма N Т-9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