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правлении работника в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командировку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о назначения 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ом на │  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 20__ г. по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а за счет средст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 источник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лужебное задание, другое основание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   _________________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направлении работника в командировку. Унифицированная форма № Т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